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6394742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81083468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